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7 и 2028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6 году и в плановом периоде 2027 и 2028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(Иные закупки товаров, работ и услуг для обеспечения государственых (муниципальных) нуж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.3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Admin</cp:lastModifiedBy>
  <cp:lastPrinted>2011-11-07T15:31:00Z</cp:lastPrinted>
  <dcterms:modified xsi:type="dcterms:W3CDTF">2025-10-30T11:50:00Z</dcterms:modified>
  <cp:revision>24</cp:revision>
  <dc:subject/>
  <dc:title>Приложение 14</dc:title>
</cp:coreProperties>
</file>